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3"/>
        <w:gridCol w:w="1275"/>
      </w:tblGrid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veniles 1 Beginners, </w:t>
            </w:r>
            <w:r>
              <w:rPr>
                <w:b/>
                <w:bCs/>
                <w:sz w:val="14"/>
                <w:szCs w:val="36"/>
              </w:rPr>
              <w:t>Обща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3"/>
        <w:gridCol w:w="1909"/>
      </w:tblGrid>
      <w:tr>
        <w:trPr/>
        <w:tc>
          <w:tcPr>
            <w:tcW w:w="43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Алексей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зыра Олександр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ьева Наталия, Херсон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ксименко Ольга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ьований Кирил, Днепропетровск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иркин Роман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рел Павел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535"/>
        <w:gridCol w:w="1915"/>
        <w:gridCol w:w="1901"/>
        <w:gridCol w:w="1440"/>
        <w:gridCol w:w="1150"/>
        <w:gridCol w:w="3458"/>
      </w:tblGrid>
      <w:tr>
        <w:trPr>
          <w:tblHeader w:val="true"/>
        </w:trPr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лько Андре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нкіна Ан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</w:t>
              <w:br/>
              <w:t>Балла Алексе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ковский Максим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юк Юл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е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ценко Микит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айлуца Соф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каченко Евгени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Єгор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а Соф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ева Алис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одний Даніїл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Яросла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кая Я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енюк Максим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ич Вероні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енко Микит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Миросла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типов Тимур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атова Вероні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й Іван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чковська Анастас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к Микола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гуліна Віктор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фал Артем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рик Екатери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цюбинское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стантинов Дмитри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Святослав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рна Вероні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ндрі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 Соф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рмай Я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ошия Володимир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чекало Екатери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нченко Святослав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хрест Людмил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ы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тюков Александр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щенко Денис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ієва Алі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6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34"/>
        <w:gridCol w:w="333"/>
      </w:tblGrid>
      <w:tr>
        <w:trPr/>
        <w:tc>
          <w:tcPr>
            <w:tcW w:w="643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7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9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725"/>
        <w:gridCol w:w="243"/>
      </w:tblGrid>
      <w:tr>
        <w:trPr/>
        <w:tc>
          <w:tcPr>
            <w:tcW w:w="672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2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X--</w:t>
                  </w:r>
                </w:p>
              </w:tc>
            </w:tr>
            <w:tr>
              <w:trPr/>
              <w:tc>
                <w:tcPr>
                  <w:tcW w:w="62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6"/>
              <w:gridCol w:w="3267"/>
            </w:tblGrid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3 3 2 2 4 3 2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1 1 6 5 2 5 6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2 5 6 1 2 4 3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4 4 3 6 1 1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6 6 3 4 1 6 4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5 2 5 5 3 5 6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3 4 3 4 4 4 2 2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1 1 1 2 5 1 5 5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2 2 6 1 3 3 3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6 6 4 3 6 2 1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4 5 2 5 1 5 4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3 5 6 2 6 6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2 1 4 6 4 2 3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3 3 2 4 3 1 6 6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2 3 1 1 3 2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5 6 1 2 6 4 1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6 5 5 3 2 5 4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4 4 6 5 5 6 5 2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1 2 2 1 2 1 3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1 4 2 3 2 6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2 6 6 5 1 3 2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3 1 4 5 4 1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5 4 5 6 6 6 5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6 5 3 3 4 5 4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26:00Z</dcterms:created>
  <dc:creator>Nadiya Tkachenko</dc:creator>
  <dc:description/>
  <cp:keywords/>
  <dc:language>en-US</dc:language>
  <cp:lastModifiedBy>Nadiya Tkachenko</cp:lastModifiedBy>
  <cp:lastPrinted>2015-02-28T12:27:00Z</cp:lastPrinted>
  <dcterms:modified xsi:type="dcterms:W3CDTF">2015-02-28T11:02:00Z</dcterms:modified>
  <cp:revision>5</cp:revision>
  <dc:subject/>
  <dc:title>Протокол - "ПАРАД НАДІЙ - 2015" - Parad Nadiy Juveniles 1 Bg - Общая</dc:title>
</cp:coreProperties>
</file>